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/>
      </w:pPr>
      <w:r>
        <w:rPr/>
        <w:t>Arid and Humid Weathering Compared</w:t>
      </w:r>
    </w:p>
    <w:tbl>
      <w:tblPr>
        <w:tblW w:w="914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2"/>
        <w:gridCol w:w="2538"/>
        <w:gridCol w:w="3626"/>
      </w:tblGrid>
      <w:tr>
        <w:trPr/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en-GB"/>
              </w:rPr>
              <w:t>Humid Climates</w:t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en-GB"/>
              </w:rPr>
              <w:t>Arid Climates</w:t>
            </w:r>
          </w:p>
        </w:tc>
      </w:tr>
      <w:tr>
        <w:trPr/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en-GB"/>
              </w:rPr>
              <w:t>Rain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n-GB"/>
              </w:rPr>
              <w:t>Frequent</w:t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n-GB"/>
              </w:rPr>
              <w:t>Rare, May Be Seasonal, Often Violent</w:t>
            </w:r>
          </w:p>
        </w:tc>
      </w:tr>
      <w:tr>
        <w:trPr/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en-GB"/>
              </w:rPr>
              <w:t>Soil Cover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n-GB"/>
              </w:rPr>
              <w:t>Thick</w:t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n-GB"/>
              </w:rPr>
              <w:t>Thin or Absent</w:t>
            </w:r>
          </w:p>
        </w:tc>
      </w:tr>
      <w:tr>
        <w:trPr/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en-GB"/>
              </w:rPr>
              <w:t>Vegetation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n-GB"/>
              </w:rPr>
              <w:t>Thick</w:t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n-GB"/>
              </w:rPr>
              <w:t>Sparse-no Continuous Cover</w:t>
            </w:r>
          </w:p>
        </w:tc>
      </w:tr>
      <w:tr>
        <w:trPr/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en-GB"/>
              </w:rPr>
              <w:t>Chemical Weathering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n-GB"/>
              </w:rPr>
              <w:t>Intense</w:t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n-GB"/>
              </w:rPr>
              <w:t>Weak</w:t>
            </w:r>
          </w:p>
        </w:tc>
      </w:tr>
      <w:tr>
        <w:trPr/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en-GB"/>
              </w:rPr>
              <w:t>Overall Landscape Evolution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n-GB"/>
              </w:rPr>
              <w:t>Mostly Uniform Processes</w:t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n-GB"/>
              </w:rPr>
              <w:t>Episodic Processe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1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0:11:00Z</dcterms:created>
  <dc:creator>Steve Burns</dc:creator>
  <dc:description/>
  <cp:keywords/>
  <dc:language>en-US</dc:language>
  <cp:lastModifiedBy>Steve Burns</cp:lastModifiedBy>
  <cp:lastPrinted>2012-04-07T20:12:00Z</cp:lastPrinted>
  <dcterms:modified xsi:type="dcterms:W3CDTF">2012-04-07T10:12:00Z</dcterms:modified>
  <cp:revision>1</cp:revision>
  <dc:subject/>
  <dc:title/>
</cp:coreProperties>
</file>